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29684548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20159820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